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t>UPRAVENÝ  ROZPOČET  k 31.03.2018</w:t>
      </w:r>
    </w:p>
    <w:p>
      <w:pPr>
        <w:pStyle w:val="Normal"/>
        <w:rPr/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RO č. 01/2018 – ZM  - usnesení č. 12/2018 ze dne 14.03.2018 </w:t>
      </w:r>
    </w:p>
    <w:p>
      <w:pPr>
        <w:pStyle w:val="Normal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válený rozpoč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usnes. č.183/2017 ze dne 15.12.201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Upravený rozpočet 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rFonts w:cs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k 28.02.2018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rFonts w:cs="Calibri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RO č. 01/2018-ZM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Upravený rozpočet 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rFonts w:cs="Calibri"/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k 31.03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56 815 700 Kč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6 815 7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584 003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58 399 703,-       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DAJ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79 874 954 K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79 874 954,-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584 003,-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1 458 957,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NCO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23 059 254 K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3 059 254,-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3 059 254,-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Zpracovala :  Čiháková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16:00Z</dcterms:created>
  <dc:creator>Uzivatel</dc:creator>
  <dc:description/>
  <cp:keywords/>
  <dc:language>en-US</dc:language>
  <cp:lastModifiedBy>uctarna</cp:lastModifiedBy>
  <cp:lastPrinted>2018-04-06T08:53:00Z</cp:lastPrinted>
  <dcterms:modified xsi:type="dcterms:W3CDTF">2018-04-11T14:12:00Z</dcterms:modified>
  <cp:revision>53</cp:revision>
  <dc:subject/>
  <dc:title/>
</cp:coreProperties>
</file>